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очедыковой Анны Владими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очедыковой Анны Владимир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Кочедыкову Анну Владими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очедыковой Анне Владимир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0:00Z</cp:lastPrinted>
  <dcterms:modified xsi:type="dcterms:W3CDTF">2025-07-26T09:00:00Z</dcterms:modified>
  <cp:revision>10</cp:revision>
  <dc:subject/>
  <dc:title/>
</cp:coreProperties>
</file>